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09</w:t>
      </w:r>
      <w:r>
        <w:rPr/>
        <w:t>» ноября 2012 г.</w:t>
      </w:r>
    </w:p>
    <w:p>
      <w:pPr>
        <w:pStyle w:val="Normal"/>
        <w:ind w:left="5664" w:hanging="0"/>
        <w:rPr/>
      </w:pPr>
      <w:r>
        <w:rPr/>
        <w:t>Регистрационный № 10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  <w:p>
            <w:pPr>
              <w:pStyle w:val="Normal"/>
              <w:ind w:left="-70" w:firstLine="70"/>
              <w:jc w:val="center"/>
              <w:rPr/>
            </w:pPr>
            <w:r>
              <w:rPr/>
              <w:t>(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ация рабочих мест по условиям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все суммы налогов и сборов, расходы Исполнителя, связанные с выполнением настоящего контракта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006 от 09.11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1-09T10:34:00Z</dcterms:modified>
  <cp:revision>1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